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jc w:val="center"/>
        <w:rPr/>
      </w:pPr>
      <w:r>
        <w:rPr/>
        <w:t>Carried over ROPP9.1 tickets</w:t>
      </w:r>
    </w:p>
    <w:p>
      <w:pPr>
        <w:pStyle w:val="Normal"/>
        <w:jc w:val="center"/>
        <w:rPr/>
      </w:pPr>
      <w:r>
        <w:rPr>
          <w:rStyle w:val="DefaultParagraphFont"/>
          <w:rFonts w:ascii="Arial" w:hAnsi="Arial"/>
          <w:b/>
        </w:rPr>
        <w:t>Ian Culverwell (v1.0, Feb 28</w:t>
      </w:r>
      <w:r>
        <w:rPr>
          <w:rStyle w:val="DefaultParagraphFont"/>
          <w:rFonts w:ascii="Arial" w:hAnsi="Arial"/>
          <w:b/>
          <w:position w:val="6"/>
          <w:sz w:val="16"/>
        </w:rPr>
        <w:t>th</w:t>
      </w:r>
      <w:r>
        <w:rPr>
          <w:rStyle w:val="DefaultParagraphFont"/>
          <w:rFonts w:ascii="Arial" w:hAnsi="Arial"/>
          <w:b/>
        </w:rPr>
        <w:t xml:space="preserve"> 2019)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992"/>
        <w:gridCol w:w="4962"/>
        <w:gridCol w:w="708"/>
        <w:gridCol w:w="1134"/>
        <w:gridCol w:w="709"/>
      </w:tblGrid>
      <w:tr>
        <w:trPr>
          <w:trHeight w:val="7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Ticket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Re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‘</w:t>
            </w:r>
            <w:r>
              <w:rPr>
                <w:rFonts w:ascii="Arial" w:hAnsi="Arial"/>
                <w:b/>
                <w:sz w:val="20"/>
                <w:szCs w:val="20"/>
              </w:rPr>
              <w:t>Group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(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Priority    (H, M,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Done?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uild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ake it possible to build dependency packages outside trun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uild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ed a TOP to ecmwf bufr bui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3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uild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vn merge of hgl_sof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3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uild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s to use eci2eci in ropp_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2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uild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oppconfi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2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dvar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se --no-ranchk consisten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dvar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vn merge of jkn_dmi_trunk_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dvar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erging a few changes from jkn_-dmi_trunk_8.1 back into dmi_trunk_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dvar(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efined new sub-variables j_s_limit and n_iter_lim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A4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A4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27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A4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dvar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A4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opp_1dvar_covar_bg.f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A4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A4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A4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pp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pdate of ropp_apps_tph_tool in Sec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pp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ed a --no-ranchk option that controls range checking of the inpu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pp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ug f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pp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o not set Lev 2c surface values to 0 m &amp; 1000 hP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5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mplemented forward-modelling to Td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nitializing lev1b and lev2a struc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New routines to initialize the Obs1dRefrac and Obs1dBangle struc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ixed a bug in the dry-temperature calcul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 azimuth, radius of curvature, and centre of curvat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on't return exit code 1 when using the --no-ranchk op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o not extrapolate above model t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ntegrate hydrostatic equation only from second-most top level and dow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9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eactivated shum&lt;0 checks in 1D-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5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vn merge of jkn_dmi_trunk_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m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rStyle w:val="DefaultParagraphFont"/>
                <w:rFonts w:ascii="Arial" w:hAnsi="Arial"/>
                <w:sz w:val="20"/>
                <w:szCs w:val="20"/>
              </w:rPr>
              <w:t>Bug-fix: factor should be 1/2 instead of e</w:t>
            </w:r>
            <w:r>
              <w:rPr>
                <w:rStyle w:val="DefaultParagraphFont"/>
                <w:rFonts w:ascii="Arial" w:hAnsi="Arial"/>
                <w:position w:val="6"/>
                <w:sz w:val="13"/>
                <w:sz w:val="20"/>
                <w:szCs w:val="20"/>
              </w:rPr>
              <w:t>-1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 xml:space="preserve"> at top lev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rStyle w:val="DefaultParagraphFont"/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emoved repeated synchronization when writing fi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void infinite loop when 'Protocol error' occ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void 'Protocol error' in vagrant environ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ed error handling after call to nf90_endd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CD bit 15 is now set in bgr files by grib2bgras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inor update of grib2bgrasc.f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cperiod is not well defined for interpol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ing requested date &amp; time to the bgr file DTocc struct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Option --no-ranchk added to grib2bgras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kipping mapping of lon to [0:360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4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2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o not warn on the use of --no-ranc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ing option to ropp2ropp that allows file merg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ug-f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ed option -r to remove a processing lev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301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vn merge of dmi_trunk_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20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o not warn on the use of --no-ranc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B5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s to make range checking op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20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o not warn on the use of --no-ranch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5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1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s to handle Metop from U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et PCD bit 2 (NRT/Offline) when reading UCAR atmPhs fi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d sign in EUM data reconstruction from I's and Q'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32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s to use eci2eci in ropp_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se 0.02 sec (cl and ol) or 0.001 sec (rs) assumed sampling tim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Do a proper average of SNRs (via I and Q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Get date and time from level 1a instead of level 1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emove samples with tracking state = 2 for setting, not ris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5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mplemented option to get EUMETSAT’s navbit-corrected excess pha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mplemented option to exclude output of the level 1b bending ang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etadata adjustments for eum2ro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emoved obsolete comments, added 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void core dump in very rare cases when ol and rs times don't mat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odifications to read UCARs atmPrf fi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A3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4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io(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Changed shum_sigma valid range from 5 g/kg to 50 g/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4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io(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Changed valid range of alt_refrac and geop_refrac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5194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io(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Changed valid range of sh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8C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78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78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27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78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o(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78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opp2bufr_mod.f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78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7800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78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ing maximum data gap size to 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s to distinguish Metop from EUM and U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llocated length of file name strings changed from 80 to 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atal error when navigation bit file is not fou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5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16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s to handle Metop from U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8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justing message cod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No open loop processing for METOP data from U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Only info (not warning) when using non-open loop process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ding call to message_set_routine before retur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0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et time_offset in RO prof struct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Open loop resampling adjustmen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ake sure the uppermost grid point is inside the data interv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ail gracefully when closed loop data are miss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ake sure that the new rs/ol grid is strictly within the rs/ol 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6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void undefined ts for very gappy open loop 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void erroneous ~0.019 sec gridding in some cas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56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mplemented option to get EUMETSAT’s navbit-corrected excess pha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mmand-line options for paths to egm96, corr_egm96, and msisf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ut off last part of CHAMP and GRACE phase 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80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justing message cod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ntroducing gradual transitions to avoid kinks in profi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ing parameters related to L2-extrapol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ix smoothing-bug affecting only L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7E1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nterpolation of lat, lon and azimu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New interpolation subroutine also needed in ropp_pp/build/Makefile.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ncorporation of ropp_pp_invert_tool in ropp_pp_occ_t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6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vn merge of cb_tp_ben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se smt_ba as reference for lat_tp, lon_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7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ixing problem with occ_point.f90 and tangent_point.f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d length of string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26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se --no-ranchk consistently (two dashes in fron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Writing SO fitting regression factors to diagnosti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mmand-line options for paths to egm96, corr_egm96, and msisf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ixed bug that occasionally caused an error at t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Only add bangle_L1_sigma to err_neut when they are valid valu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80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justing message cod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ncluding check on derived impact parameter ran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ntroducing opt_XL2 op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02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et time_offset in RO prof struct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 little more control to avoid core dump in CT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smetic edi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9A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9A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9A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9A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inor changes in Tdry routi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9A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9AD5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9AD5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es to reflect the ROM SAF process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odified smoothing limits in config fi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We want tp_bending = true in the ROM SAF process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hanging filter width and other paramet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pdated parameters for CHAMP and GR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88CD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76C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76C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27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76C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p(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76C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opp_pp_wopt_tool.f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76C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76C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76C6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68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til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vn merge of cb_tp_ben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74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til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ixing problem with occ_point.f90 and tangent_point.f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202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til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et time_offset in RO prof struct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3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til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svn merge of hgl_sof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Style w:val="DefaultParagraphFont"/>
                <w:rFonts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tils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void memory problems with large numbers of 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fter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py of one sample pos/vel has become obsolete in ROPP 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.5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fter(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Get now also platform reference coordinates when running occ_poi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fter(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mplemented option to remove Vlist data (independent of thinnin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sectPr>
      <w:type w:val="nextPage"/>
      <w:pgSz w:w="11906" w:h="16838"/>
      <w:pgMar w:left="1296" w:right="1265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 PL UMing HK" w:cs="Lohit Devanagari"/>
        <w:kern w:val="2"/>
        <w:sz w:val="24"/>
        <w:szCs w:val="24"/>
        <w:lang w:val="en-US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lang w:val="en-GB"/>
    </w:rPr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basedOn w:val="DefaultParagraphFont"/>
    <w:qFormat/>
    <w:rPr>
      <w:rFonts w:ascii="Segoe UI" w:hAnsi="Segoe UI" w:cs="Mangal"/>
      <w:sz w:val="18"/>
      <w:szCs w:val="16"/>
    </w:rPr>
  </w:style>
  <w:style w:type="character" w:styleId="WWCharLFO1LVL1">
    <w:name w:val="WW_CharLFO1LVL1"/>
    <w:qFormat/>
    <w:rPr>
      <w:lang w:val="en-GB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eastAsia="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 PL UMing HK" w:cs="Lohit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 PL UMing HK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ist">
    <w:name w:val="List"/>
    <w:basedOn w:val="TextBody"/>
    <w:pPr>
      <w:suppressAutoHyphens w:val="true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Lohit Devanagari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Devanagari"/>
    </w:rPr>
  </w:style>
  <w:style w:type="paragraph" w:styleId="BalloonText">
    <w:name w:val="Balloon Text"/>
    <w:basedOn w:val="Normal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5</TotalTime>
  <Application>LibreOffice/7.4.7.2$Linux_X86_64 LibreOffice_project/40$Build-2</Application>
  <AppVersion>15.0000</AppVersion>
  <Pages>3</Pages>
  <Words>1217</Words>
  <Characters>6942</Characters>
  <CharactersWithSpaces>814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8:00Z</dcterms:created>
  <dc:creator>ian.culverwell </dc:creator>
  <dc:description/>
  <cp:keywords>ROPP</cp:keywords>
  <dc:language>en-US</dc:language>
  <cp:lastModifiedBy>Culverwell, Ian</cp:lastModifiedBy>
  <cp:lastPrinted>2019-02-28T15:04:00Z</cp:lastPrinted>
  <dcterms:modified xsi:type="dcterms:W3CDTF">2019-02-28T15:13:00Z</dcterms:modified>
  <cp:revision>61</cp:revision>
  <dc:subject>ROPP pre-release</dc:subject>
  <dc:title>ROPP pre-release guide</dc:title>
</cp:coreProperties>
</file>